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osna i Hercegovi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Federacija Bosne i Hercegovi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KANTON SARAJEV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PĆINA VOGOŠĆ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>OPĆINSKI</w:t>
      </w:r>
      <w:r>
        <w:rPr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NAČELNIK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Služba za investicije i komunalne poslov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Broj: 07-04-1750/25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Vogošća, 07.10.2025. godine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PĆINSKO VIJEĆE</w:t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VOGOŠĆ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PREDMET: Odgovor na vijećničko pitanje broj: 10/14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9072" w:leader="none"/>
        </w:tabs>
        <w:ind w:firstLine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Na 10. redovnoj sjednici Općinskog vijeća Vogošća, održanoj 25.09.2025. godine, vijećnik </w:t>
      </w:r>
      <w:r>
        <w:rPr>
          <w:rFonts w:cs="Arial" w:ascii="Arial" w:hAnsi="Arial"/>
          <w:b/>
          <w:bCs/>
          <w:sz w:val="22"/>
          <w:szCs w:val="22"/>
          <w:lang w:val="pl-PL"/>
        </w:rPr>
        <w:t>Škoro Hamdija (u ime Kluba vijećnika Naprijed BiH)</w:t>
      </w:r>
      <w:r>
        <w:rPr>
          <w:rFonts w:cs="Arial" w:ascii="Arial" w:hAnsi="Arial"/>
          <w:sz w:val="22"/>
          <w:szCs w:val="22"/>
          <w:lang w:val="pl-PL"/>
        </w:rPr>
        <w:t xml:space="preserve"> postavio je sljedeće pitanje: 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pl-PL"/>
        </w:rPr>
        <w:t>10/14</w:t>
      </w:r>
      <w:r>
        <w:rPr>
          <w:rFonts w:cs="Arial" w:ascii="Arial" w:hAnsi="Arial"/>
          <w:b/>
          <w:bCs/>
          <w:sz w:val="22"/>
          <w:szCs w:val="22"/>
          <w:lang w:val="hr-HR"/>
        </w:rPr>
        <w:t>.</w:t>
      </w:r>
      <w:r>
        <w:rPr>
          <w:rFonts w:cs="Arial" w:ascii="Arial" w:hAnsi="Arial"/>
          <w:sz w:val="22"/>
          <w:szCs w:val="22"/>
          <w:lang w:val="hr-HR"/>
        </w:rPr>
        <w:t xml:space="preserve"> Postavljam pitanje nadležnoj općinskoj službi, dokle je došao projekat izgradnje vodovodne mreže u naselju Gornja Jošanica I, i kada je planiran završetak, jer građani ovog naselja već jako dugo čekaju da dobiju vodu, a često se dešava da tri i više dana nema vode u ovom dijelu naselja zbog redukcije. Molim nadležnu službu da dostavi sve relevantne informacije za ovaj projekat kako bi se građani i ovo Vijeće informisali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DGOVOR: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pl-PL"/>
        </w:rPr>
        <w:t>Glavni projekat rekonstrukcije i izgradnje vodovodne mreže u naselju Gornja Jošanica I je završen i isporučen nadležnoj Službi. Isti je dostavljen preduzeću KJKP „Vodovod i kanalizacija” d.o.o. Sarajevo na pregled i saglasnost. Po usaglašavanju projekta sa navedenim preduzećem i dobijanju saglasnosti, Služba će pokrenuti sve neophodne radnje za ishodovanje odobrenja za građenje, te po  obezbjeđivanju finansijskih sredstava pristupiti će se realizaciji navedenog projekta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rFonts w:ascii="Arial" w:hAnsi="Arial" w:eastAsia="Arial" w:cs="Arial"/>
          <w:bCs/>
          <w:sz w:val="22"/>
          <w:szCs w:val="22"/>
          <w:lang w:val="pl-PL"/>
        </w:rPr>
      </w:pPr>
      <w:r>
        <w:rPr>
          <w:rFonts w:eastAsia="Arial" w:cs="Arial" w:ascii="Arial" w:hAnsi="Arial"/>
          <w:bCs/>
          <w:sz w:val="22"/>
          <w:szCs w:val="22"/>
          <w:lang w:val="pl-PL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eastAsia="Arial" w:cs="Arial" w:ascii="Arial" w:hAnsi="Arial"/>
          <w:bCs/>
          <w:sz w:val="22"/>
          <w:szCs w:val="22"/>
          <w:lang w:val="pl-PL"/>
        </w:rPr>
        <w:t xml:space="preserve">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pl-PL"/>
        </w:rPr>
        <w:t>POMOĆNIK OPĆINSKOG NAČELNIKA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pl-PL"/>
        </w:rPr>
        <w:t xml:space="preserve">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pl-PL"/>
        </w:rPr>
        <w:t>______________________________________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pl-PL"/>
        </w:rPr>
        <w:t>Fetah Kadrić</w:t>
      </w:r>
    </w:p>
    <w:sectPr>
      <w:type w:val="nextPage"/>
      <w:pgSz w:w="12240" w:h="15840"/>
      <w:pgMar w:left="1417" w:right="132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56:00Z</dcterms:created>
  <dc:creator>Computer</dc:creator>
  <dc:description/>
  <cp:keywords/>
  <dc:language>en-US</dc:language>
  <cp:lastModifiedBy>Vanisa Pjano</cp:lastModifiedBy>
  <cp:lastPrinted>2025-08-04T09:17:00Z</cp:lastPrinted>
  <dcterms:modified xsi:type="dcterms:W3CDTF">2025-10-08T08:18:00Z</dcterms:modified>
  <cp:revision>84</cp:revision>
  <dc:subject/>
  <dc:title>Bosna i Hercegovina</dc:title>
</cp:coreProperties>
</file>